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teoría de Maslow. </w:t>
      </w:r>
    </w:p>
    <w:p>
      <w:pPr>
        <w:pStyle w:val="Normal"/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iCs/>
          <w:sz w:val="22"/>
          <w:szCs w:val="22"/>
        </w:rPr>
        <w:t xml:space="preserve">El comercio electrónico. </w:t>
      </w:r>
    </w:p>
    <w:p>
      <w:pPr>
        <w:pStyle w:val="Normal"/>
        <w:rPr>
          <w:b/>
          <w:b/>
          <w:bCs/>
          <w:iCs/>
          <w:sz w:val="22"/>
          <w:szCs w:val="22"/>
          <w:lang w:val="es-ES"/>
        </w:rPr>
      </w:pPr>
      <w:r>
        <w:rPr>
          <w:b/>
          <w:bCs/>
          <w:i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n proyecto de inversión presenta los siguientes datos: desembolso inicial de 1.500 u.m.; tipo de actualización de los flujos es un 6% anual y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56" w:type="dxa"/>
        <w:jc w:val="left"/>
        <w:tblInd w:w="14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586"/>
        <w:gridCol w:w="2586"/>
      </w:tblGrid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BR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O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Se pide: calcular el VAN y el plazo de recuperación del proyecto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precio de un producto en el mercado es de 530 Euros; los costes fijos son de 40.000 Euros y el coste variable unitario es de 280 Eur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/>
      </w:pPr>
      <w:r>
        <w:rPr>
          <w:sz w:val="22"/>
          <w:szCs w:val="22"/>
        </w:rPr>
        <w:t xml:space="preserve">Se pide: obtener el nivel de producción que determina el umbral de rentabilida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s sociedades anónimas se caracterizan por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mínimo es de 60.101,21 Euro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iguale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 número de socios mínimo es de dos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2. </w:t>
        <w:tab/>
        <w:t>La sociedad anónima laboral entre otras cosas se diferencia de las sociedades anónimas en que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naturaleza de su actividad es lucrativa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que no se pueden llamar acciones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o  mínimo  el 51% del capital debe pertenecer a trabajadores fijos a tiempo completo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Cuando un jefe de ventas compara las ventas reales con las previstas, está realizando la función de: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Planificación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Control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Direcc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Cuál de las siguientes características es propia del mercado de competencia perfecta: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ibertad de entrada y salida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os precios tienden a  ser altos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/>
      </w:pPr>
      <w:r>
        <w:rPr>
          <w:sz w:val="22"/>
          <w:szCs w:val="22"/>
        </w:rPr>
        <w:t>La mercancía no es homogénea.</w:t>
      </w:r>
    </w:p>
    <w:p>
      <w:pPr>
        <w:pStyle w:val="Normal"/>
        <w:suppressAutoHyphens w:val="false"/>
        <w:ind w:left="6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5.</w:t>
        <w:tab/>
        <w:t>Los organigramas de una empresa nos indican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de jerarquía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espontáneas que surgen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os objetivos que debe alcanzar cada unidad organizativ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lang w:val="es-ES"/>
        </w:rPr>
        <w:t>Cuando una obligación, cuyo nominal es de 60 euros, y se coloca a 55 euros se dice que la emisión se realizó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ajo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obre la par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284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7. La emisión de derechos de cobro sobre los clientes a un intermediario financiero se trata de una operación de:</w:t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oring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>Descuento de efect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  <w:lang w:val="es-ES"/>
        </w:rPr>
        <w:t>Préstamo bancari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8.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uando dos empresas se unen perdiendo sus personalidades jurídicas y aparece otra nueva, decimos que se ha produci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fus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absor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participación mayoritaria en el capital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La planificación de los recursos humanos de una empresa es: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 plan global de la empresa para cubrir cost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 plan que permite cubrir las necesidades futuras de personal.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Un plan encaminado a resolver problemas financieros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10. Si se constituye una sociedad anónima con un capital social inicial suscrito de 200.000€, los socios fundadores tienen la obligación de desembolsar, como mínimo, en el momento de la constitución:</w:t>
      </w:r>
    </w:p>
    <w:p>
      <w:pPr>
        <w:pStyle w:val="Estndar"/>
        <w:numPr>
          <w:ilvl w:val="0"/>
          <w:numId w:val="14"/>
        </w:numPr>
        <w:tabs>
          <w:tab w:val="clear" w:pos="709"/>
          <w:tab w:val="left" w:pos="327" w:leader="none"/>
          <w:tab w:val="left" w:pos="567" w:leader="none"/>
        </w:tabs>
        <w:ind w:left="720" w:hanging="4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5.000 €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5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La totalidad del capital .20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ceptos de localización y dimensión de una empres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La sociedad colectiv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Una empresa presenta en su balance las siguientes partidas expresadas en euros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8356" w:type="dxa"/>
        <w:jc w:val="left"/>
        <w:tblInd w:w="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37"/>
        <w:gridCol w:w="923"/>
        <w:gridCol w:w="284"/>
        <w:gridCol w:w="3139"/>
        <w:gridCol w:w="873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apital Social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xxx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mortización acumulada I.M.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52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creedores por prestación  servici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oveedores Efectos co. a pag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materias prima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42.000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éstamo a largo plazo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struccio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 efectos a cobr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rrenos y bie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quinari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2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udas a Largo plazo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cienda Pública deudor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servas legal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product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10203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bCs/>
          <w:color w:val="000000"/>
          <w:sz w:val="22"/>
          <w:szCs w:val="22"/>
        </w:rPr>
        <w:t>Realizar el balance ordenando las partidas</w:t>
      </w:r>
      <w:r>
        <w:rPr>
          <w:color w:val="000000"/>
          <w:sz w:val="22"/>
          <w:szCs w:val="22"/>
        </w:rPr>
        <w:t xml:space="preserve"> según PGC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tener la cifra de capital socia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color w:val="000000"/>
          <w:sz w:val="22"/>
          <w:szCs w:val="22"/>
        </w:rPr>
        <w:t>Calcular: Fondo de maniobra; Ratio de tesorería = (Disponible +Realizable)/Exigible a corto; Ratio de liquidez = Activo circulante / Pasivo circulante;  y comentar el significado de cada uno de ellos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2.- Una empresa presenta una rentabilidad económica del 12,75 % y se conocen los siguientes: activo 15.000 €, recursos propios 6.000 € y ventas 1.800 €. Sabemos que el coste de la financiación ajena es del 10%. Suponiendo que el tipo impositivo del impuesto sobre beneficios es del 35 %. Calcular la rentabilidad financiera (Beneficio Neto / Fondos Propios)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i/>
          <w:i/>
          <w:iCs/>
          <w:color w:val="FF0000"/>
          <w:sz w:val="22"/>
          <w:szCs w:val="22"/>
          <w:lang w:val="es-ES" w:eastAsia="es-ES"/>
        </w:rPr>
      </w:pPr>
      <w:r>
        <w:rPr>
          <w:rFonts w:cs="Arial"/>
          <w:i/>
          <w:iCs/>
          <w:color w:val="FF0000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284" w:leader="none"/>
        </w:tabs>
        <w:suppressAutoHyphens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es-ES"/>
        </w:rPr>
        <w:t>Las variables del marketing mix son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uración, precio, marca y distribu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blicidad, precio, marca y comunicación comercial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/>
      </w:pPr>
      <w:r>
        <w:rPr>
          <w:sz w:val="22"/>
          <w:szCs w:val="22"/>
          <w:lang w:val="es-ES"/>
        </w:rPr>
        <w:t>Producto, precio, distribución y comunicación comercial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En la sociedad comanditaria simple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El capital social mínimo es de 3.006 €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a transmisión de la condición de socio es libre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oexisten dos tipos de socios: colectivos y comanditari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3. Los grupos de presión hacen referencia a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Entidades financieras que mantienen un empréstito con la empres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</w:rPr>
        <w:t>Otras empresas del sector y por tanto competidoras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/>
        <w:t>Colectivos de personas o entidades relacionadas con la empresa y que de forma más o menos organizada tratan de influir en las decisiones de la empresa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La función principal de la empresa para la sociedad es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rear necesidades en el consumido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ubrir cost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tectar y satisfacer las necesidades del consumidor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Las empresas individuales se caracterizan por tener al frente de ellas: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persona física titular del patrimonio de la empresa. 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grupo financier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colectivo de individuos que asumen los riesgos propios de la mism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uppressAutoHyphens w:val="false"/>
        <w:ind w:left="0" w:hanging="0"/>
        <w:jc w:val="both"/>
        <w:rPr>
          <w:szCs w:val="22"/>
        </w:rPr>
      </w:pPr>
      <w:r>
        <w:rPr>
          <w:szCs w:val="22"/>
        </w:rPr>
        <w:t>6. El documento que representa el patrimonio de una empresa en un momento determinado del tiempo, debidamente valorado, recibe el nombre de:</w:t>
      </w:r>
    </w:p>
    <w:p>
      <w:pPr>
        <w:pStyle w:val="TextBodyIndent"/>
        <w:ind w:left="142" w:hanging="0"/>
        <w:jc w:val="both"/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a) Memoria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b) Cuenta de pérdidas y ganancias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c) Balance.</w:t>
      </w:r>
      <w:r>
        <w:rPr>
          <w:i/>
        </w:rPr>
        <w:t xml:space="preserve">  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7. ¿Qué se entiende  por la venta de acciones a la par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ay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en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igual al valor nomin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 ¿Qué es el punto muerto o umbral de rentabilidad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nos permite alcanzar el máximo técnic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se obtiene en una jornada completa de trabaj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en el que los ingresos totales se igualan a los costes total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9. ¿Qué es un holding?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empresas que tienen la misma actividad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en las que una controla a las demá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que tienen las mismas fuentes de financiación ajen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10. La sociedad limitada es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/>
      </w:pPr>
      <w:r>
        <w:rPr>
          <w:sz w:val="22"/>
          <w:szCs w:val="22"/>
        </w:rPr>
        <w:t xml:space="preserve">Una empresa cuyo capital se divide en títulos que no se pueden denominar acciones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on un número mínimo de 100 socios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uyos socios tienen responsabilidad ilimitad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1418" w:gutter="0" w:header="720" w:top="1418" w:footer="0" w:bottom="141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5610572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7343067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905017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5800377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501"/>
        </w:tabs>
        <w:ind w:left="501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6"/>
        </w:tabs>
        <w:ind w:left="646" w:hanging="363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991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0:47:00Z</dcterms:created>
  <dc:creator>Ual</dc:creator>
  <dc:description/>
  <cp:keywords/>
  <dc:language>en-US</dc:language>
  <cp:lastModifiedBy>JESUS POLO</cp:lastModifiedBy>
  <cp:lastPrinted>2006-04-15T14:26:00Z</cp:lastPrinted>
  <dcterms:modified xsi:type="dcterms:W3CDTF">2006-04-15T12:26:00Z</dcterms:modified>
  <cp:revision>6</cp:revision>
  <dc:subject/>
  <dc:title>OPCIÓN “A”</dc:title>
</cp:coreProperties>
</file>